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merican Literature (R) – Study Gu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 each literary work, know the author, characters and general plot lin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Earth on Turtle’s Back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When Grizzlies Walked Upright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Navajo Origin Legend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Declaration of Independence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etters from an American Farmer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etter to her Daughter from the New White House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Devil and Tom Walker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all of the House of Usher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Where is Here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arewell to Arms” (review notes)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Crucible” (review old study guide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tes on Historical Background to American Literature- Review all notes on Unit Background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know literary movements, characteristics and authors of each movemen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1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2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3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4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nowledge and usage of following parts of speech and parts of sentenc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llective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mpound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mmon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oper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ntecedent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flex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ns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Demonstr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rrog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definit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l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ction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ransitive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ransitive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inking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elping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jectiv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ubordinating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ordinating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rrelative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rjection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position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lete sentenc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lete subject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plete predicate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hra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ubordinate 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ain 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repositional phra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erund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ticiple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initive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ocabul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narch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rduo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uspicio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oodwink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inera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li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ompo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cipic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vi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nnihila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rbitrar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raze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orrigib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oros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aramou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att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prima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lapdash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tagn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am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lloquia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glomera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Grisl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gnob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utinous</w:t>
      </w:r>
    </w:p>
    <w:p>
      <w:pPr>
        <w:pStyle w:val="Normal"/>
        <w:spacing w:lineRule="auto" w:line="480"/>
        <w:ind w:left="7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37:00Z</dcterms:created>
  <dc:creator>hertelk</dc:creator>
  <dc:description/>
  <cp:keywords/>
  <dc:language>en-US</dc:language>
  <cp:lastModifiedBy>Katie Hausauer</cp:lastModifiedBy>
  <cp:lastPrinted>2015-02-19T13:34:00Z</cp:lastPrinted>
  <dcterms:modified xsi:type="dcterms:W3CDTF">2015-02-19T19:34:00Z</dcterms:modified>
  <cp:revision>8</cp:revision>
  <dc:subject/>
  <dc:title>To Be Revised</dc:title>
</cp:coreProperties>
</file>